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Договор поставки товаров № _________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right" w:pos="1080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u w:val="single"/>
        </w:rPr>
        <w:t xml:space="preserve">г. Саранск 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«14» февраля 2011г.  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1. Предмет договора                                                    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2. Порядок и сроки поставки                                            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3. Приемка товара                                                      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4. Порядок расчетов  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5. Порядок разрешения споров 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6. Действие обстоятельств непреодолимой силы                                                </w:t>
      </w:r>
    </w:p>
    <w:p>
      <w:pPr>
        <w:pStyle w:val="Normal"/>
        <w:widowControl w:val="false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7. Срок действия договора, прочие условия</w:t>
      </w:r>
      <w:r>
        <w:rPr>
          <w:rFonts w:cs="Times New Roman CYR" w:ascii="Times New Roman CYR" w:hAnsi="Times New Roman CYR"/>
          <w:u w:val="single"/>
        </w:rPr>
        <w:t xml:space="preserve">                               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П «Батраков А.Р.», именуемый в дальнейшем «Поставщик», в лице Руководителя Батракова А.Р. действующего на основании Свидетельства№ 001092809 от 08.06.2007 с одной стороны и именуемый  в дальнейшем «Покупатель», в лице, действующего на основании __________, с другой стороны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едмет договора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1.1. Поставщик обязуется передать Покупателю в собственность в установленный настоящим договором срок Товар, а Покупатель принять и оплатить его. 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.2. Количество, ассортимент, и стоимость товара, сроки поставки отдельных партий указываются в приложениях к настоящему договору: товарно-транспортных накладных , счетах-фактурах.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.3. Одновременно с передачей товаров Поставщик передает Покупателю относящиеся к ним документы: копии сертификатов на товар в соответствии с законодательством РФ и другие необходимые документы.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орядок и сроки поставки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2.1. Поставка товара осуществляется по частям отдельными партиями в течение всего срока действия настоящего договора.</w:t>
      </w:r>
    </w:p>
    <w:p>
      <w:pPr>
        <w:pStyle w:val="Normal"/>
        <w:widowControl w:val="false"/>
        <w:ind w:firstLine="54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.2. Поставка товара осуществляется партиями в соответствии с согласованной сторонами заявкой. Минимальной нормой  отгрузки является партия товара на сумму (Договорная).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2.3. Покупатель обязан обеспечить принятие товара, осмотреть его, проверить качество и количество. 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Товар, поставляемый по настоящему договору, должен быть надлежащего качества, соответствовать предъявленным образцам и установленным требованиям, предъявляемым к данному виду товара. 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2.4. Товар отпускается Поставщиком по доверенности Покупателя со склада Поставщика.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Обязанность по поставке считается исполненной с момента фактической передачи товара Покупателю,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дписания им товарно-транспортных накладных и счета-фактуры</w:t>
      </w:r>
      <w:r>
        <w:rPr>
          <w:rFonts w:cs="Times New Roman CYR" w:ascii="Times New Roman CYR" w:hAnsi="Times New Roman CYR"/>
          <w:sz w:val="20"/>
          <w:szCs w:val="20"/>
        </w:rPr>
        <w:t>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С этого момента бремя заботы о товаре как предмете договора лежит на Покупателе независимо от оплаты им товара (перехода права собственности) и риск случайной гибели товара несет Покупател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иемка товара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3.1. Поставщик обязан передать Покупателю Товар  в соответствии с требованиями ГОСТ (ТУ). 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3.2. Приемка товара по внешнему виду и количеству мест производится при передаче товара Покупателю и оформляется распиской доверенного лица в товарной накладной (Т-12) и счете-фактуре. 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3.3. Забракованный при приемке-сдаче товар подлежит обмену в течение двух дней. Стороны согласились, что при отсутствии при приемке-сдаче товара претензий по качеству, подписание документов о приемке товара является подтверждением его надлежащего качества, после подписания документов по приемке-сдаче товара, претензии по его качеству не принимаются. 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3.4. Покупатель, принявший товар без проверки, лишается права ссылаться на недостатки товара, которые могли быть установлены при соблюдении порядка приемки, установленного настоящим договором. Стороны согласились, что после подписания документов по приемке-сдаче товара претензии Покупателя по его количеству, комплектности коробок, ящиков не принимаются.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4. Порядок расчетов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4.1. Расчет за Товар производится предварительной оплатой по ценам, указанным в счетах,  путем перечисления денег на расчетный счет Поставщика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оимость  доставки, упаковки и маркировки</w:t>
      </w:r>
      <w:r>
        <w:rPr>
          <w:rFonts w:cs="Times New Roman CYR" w:ascii="Times New Roman CYR" w:hAnsi="Times New Roman CYR"/>
          <w:sz w:val="20"/>
          <w:szCs w:val="20"/>
        </w:rPr>
        <w:t xml:space="preserve"> товар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ходит в его стоимость по настоящему Договору. 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овар считается оплаченным с момента зачисления денежных средств на расчетный счет Поставщика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5. Порядок разрешения споров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5.1. Все споры  или  разногласия,  возникающие  между   Сторонами по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стоящему Договору или в связи  с  ним,  разрешаются  путем  переговоров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ежду ним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5.2. В случае невозможности разрешения разногласий путем переговоров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ни подлежат рассмотрению в Арбитражном суде г. Саранска согласно порядку,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установленному законодательством Российской Федерации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6. Действие обстоятельств непреодолимой силы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6.1. Ни  одна  из  Сторон  не  несет  ответственность   перед другой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ороной   за   неисполнение   обязательств   по     настоящему Договору,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условленное   действием   обстоятельств   непреодолимой      силы, т.е.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резвычайных и непредотвратимых при данных условиях обстоятельств, в  том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исле объявленная или фактическая война, гражданские волнения,  эпидемии, пожары, землетрясения, наводнения  и  другие  природные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ихийные бедствия, а также издание актов государственных органов, непосредственно препятствующих исполнению условий настоящего договора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6.2. Свидетельство, выданное соответствующим  компетентным  органом,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является достаточным подтверждением наличия и продолжительности  действия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епреодолимой силы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6.3. Сторона, которая  не  исполняет    обязательств  по  настоящему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оговору вследствие действия непреодолимой силы,  должна  незамедлительно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звестить  другую  Сторону  о  таких  обстоятельствах  и  их   влиянии на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сполнение обязательств по Договору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7. Срок действия договора, прочие условия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7.1. Настоящий Договор вступает в силу со дня его подписания сторонами и действует в течение трех лет с момента его подписания.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7.2. По истечении срока действия настоящего договора условия его остаются действительными в отношении всех товаров, на которые к моменту прекращения действия договора расчет сторонами не закончен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юбые изменения и дополнения к настоящему Договору  имеют  силу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олько в том случае, если они оформлены в  письменном  виде  и  подписаны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еими Сторонами.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7.3. Действие договора может быть пролонгировано по письменному соглашению сторон.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7.4. Договор может быть расторгнут досрочно. В этом случае сторона, расторгающая договор, должна предупредить другую сторону не менее чем за 30 дней до срока расторжения договора.</w:t>
      </w:r>
    </w:p>
    <w:p>
      <w:pPr>
        <w:pStyle w:val="Normal"/>
        <w:widowControl w:val="false"/>
        <w:ind w:firstLine="48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7.5. Настоящий договор подписан в двух экземплярах, по одному для каждой из сторон, имеющих одинаковую юридическую силу.</w:t>
      </w:r>
    </w:p>
    <w:p>
      <w:pPr>
        <w:pStyle w:val="Normal"/>
        <w:widowControl w:val="false"/>
        <w:ind w:firstLine="54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7.6. Ни одна из сторон не вправе передавать третьим лицам полностью или частично права и обязанности по настоящему Договору без письменного согласия другой стороны. </w:t>
      </w:r>
    </w:p>
    <w:p>
      <w:pPr>
        <w:pStyle w:val="Normal"/>
        <w:widowControl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дреса, банковские и отгрузочные реквизиты сторон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ставщик –  ИП Батраков А.Р.  ИНН 131601296532</w:t>
      </w:r>
      <w:bookmarkStart w:id="0" w:name="_GoBack"/>
      <w:bookmarkEnd w:id="0"/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Адрес и индекс: 431614, Республика Мордовия, Ромодановский р-он, с. Белозерье, ул. Молодежная, д. 26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елефон +7903-606-40-68,+7927-171-32-38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счетный счет №  40802810239060100129 в Доп. Офис 8589/049 Мордовского отделения 8589 Сбербанка России г. Саранск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орреспондентский счет: 30101810100000000615  БИК  048952615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купатель –  ИНН __________________________________ КПП __________________________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Адрес и индекс:</w:t>
      </w:r>
      <w:r>
        <w:rPr>
          <w:rFonts w:cs="Times New Roman CYR" w:ascii="Times New Roman CYR" w:hAnsi="Times New Roman CYR"/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Телефон: 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счетный счет № _______________________________ в __________________________________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орреспондентский счет: ______________________________   БИК _________________________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НН __________________________________________ КПП ______________________________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 xml:space="preserve">Поставщик                                </w:t>
        <w:tab/>
        <w:tab/>
        <w:tab/>
        <w:t xml:space="preserve">     </w:t>
        <w:tab/>
        <w:t xml:space="preserve">             Покупатель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 xml:space="preserve">____________________                         </w:t>
        <w:tab/>
        <w:tab/>
        <w:tab/>
        <w:tab/>
        <w:t xml:space="preserve"> ____________________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            </w:t>
      </w:r>
      <w:r>
        <w:rPr>
          <w:rFonts w:cs="Times New Roman CYR" w:ascii="Times New Roman CYR" w:hAnsi="Times New Roman CYR"/>
          <w:color w:val="000000"/>
        </w:rPr>
        <w:t xml:space="preserve">М.П.                                            </w:t>
        <w:tab/>
        <w:tab/>
        <w:tab/>
        <w:tab/>
        <w:t xml:space="preserve">      М.П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6613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2</Pages>
  <Words>1126</Words>
  <Characters>6423</Characters>
  <CharactersWithSpaces>7534</CharactersWithSpaces>
  <Paragraphs>15</Paragraphs>
  <Company>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6:12:00Z</dcterms:created>
  <dc:creator>г</dc:creator>
  <dc:description/>
  <dc:language>en-US</dc:language>
  <cp:lastModifiedBy>Миха</cp:lastModifiedBy>
  <dcterms:modified xsi:type="dcterms:W3CDTF">2011-02-22T13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